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2730,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26 мая 2022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.00 часов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10 мая 2022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31"/>
        <w:spacing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 Утверждение устава общества в ново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совета директоров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 Утверждение аудитора обществ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5 мая 2022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4 и 5 статьи 185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иректоров                                               Я.Ш. Зариф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2-04-21T07:11:00Z</dcterms:modified>
  <cp:revision>14</cp:revision>
  <dc:subject/>
  <dc:title/>
</cp:coreProperties>
</file>